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463"/>
        <w:gridCol w:w="463"/>
        <w:gridCol w:w="1007"/>
        <w:gridCol w:w="516"/>
        <w:gridCol w:w="1044"/>
        <w:gridCol w:w="1044"/>
        <w:gridCol w:w="321"/>
        <w:gridCol w:w="1455"/>
        <w:gridCol w:w="579"/>
        <w:gridCol w:w="111"/>
        <w:gridCol w:w="489"/>
        <w:gridCol w:w="690"/>
        <w:gridCol w:w="1084"/>
      </w:tblGrid>
      <w:tr>
        <w:trPr>
          <w:trHeight w:val="306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厂务公开</w:t>
            </w:r>
          </w:p>
        </w:tc>
      </w:tr>
      <w:tr>
        <w:trPr>
          <w:trHeight w:val="306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63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权益工作部</w:t>
            </w:r>
          </w:p>
        </w:tc>
        <w:tc>
          <w:tcPr>
            <w:tcW w:w="18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权益工作部</w:t>
            </w:r>
          </w:p>
        </w:tc>
      </w:tr>
      <w:tr>
        <w:trPr>
          <w:trHeight w:val="567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3.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3.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3.39758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9.99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.99</w:t>
            </w:r>
          </w:p>
        </w:tc>
      </w:tr>
      <w:tr>
        <w:trPr>
          <w:trHeight w:val="45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3.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3.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3.39758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3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43" w:hRule="exact"/>
        </w:trPr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3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按照工会改革向基层延伸的基本要求，以典型引路的方式持续推进国有企业民主管理工作，对国有企业民主管理工作中的典型经验及创新发展进行调研，并提出意见建议。宣传厂务公开民主管理有关知识及典型做法，提高社会认知度；通过培训，提高企业民管干部业务水平及职工董事职工监事履职能力，促进企事业单位民主管理常态化、规范化建设。</w:t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基本完成预期目标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990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46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为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个厂务公开联席会议成员单位订阅全年的《劳动午报》和《工会博览》，每个单位各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份。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为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个厂务公开联席会议成员单位订阅全年的《劳动午报》和《工会博览》，每个单位各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份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举办企业民主管理工作实务培训班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5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人次，时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天。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5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人次，时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天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5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企业民主管理工作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论文评审及会议材料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3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与午报社合作，利用午报及其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APP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微信开设专栏，宣传厂务公开民主管理知识及典型做法。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与午报社合作，利用午报及其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APP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微信开设专栏，宣传厂务公开民主管理知识及典型做法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典型做法数量搜集有限，进一步扩大宣传，增加典型案例收集</w:t>
            </w:r>
          </w:p>
        </w:tc>
      </w:tr>
      <w:tr>
        <w:trPr>
          <w:trHeight w:val="110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厂务公开联席会议办公室外埠考察学习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通过调研考察，学习兄弟省市在民主管理工作方面的先进典型经验，探讨解决问题的方法和措施。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针对我市企业民主管理工作的弱项，通过学习兄弟省市的先进典型经验，探讨解决问题的方法和措施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典型经验学习不够，进一步加强学习</w:t>
            </w:r>
          </w:p>
        </w:tc>
      </w:tr>
      <w:tr>
        <w:trPr>
          <w:trHeight w:val="63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厂务公开联席会议办公室外埠考察学习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分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8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举办企业民主管理工作实务培训班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8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企业民主管理工作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论文评审及会议材料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0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2936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293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3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厂务公开联席会议办公室外埠考察学习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4021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402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7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举办企业民主管理工作实务培训班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84680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846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9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企业民主管理工作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论文评审及会议材料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82363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7245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3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满意（≥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5%)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厂务公开联席会议办公室外埠考察学习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满意（≥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5%)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举办企业民主管理工作实务培训班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满意（≥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5%)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企业民主管理工作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论文评审及会议材料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满意（≥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5%)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8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7.9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orient="landscape"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51:00Z</dcterms:created>
  <dc:creator>信息发布员</dc:creator>
  <dc:description/>
  <dc:language>en-US</dc:language>
  <cp:lastModifiedBy>uos</cp:lastModifiedBy>
  <dcterms:modified xsi:type="dcterms:W3CDTF">2025-08-25T16:1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1.8.2.1132</vt:lpwstr>
  </property>
  <property fmtid="{D5CDD505-2E9C-101B-9397-08002B2CF9AE}" pid="4" name="KSOTemplateDocerSaveRecord">
    <vt:lpwstr>eyJoZGlkIjoiOTc1NjVlYzcwMzJhYTdlZWVjZjA0NjRjOWRjNmM2MzAiLCJ1c2VySWQiOiIyMzQ2OTUwMjUifQ==</vt:lpwstr>
  </property>
</Properties>
</file>